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86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0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701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193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2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77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79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53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35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782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88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08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67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951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3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