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90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51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558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797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750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713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269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691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518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183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968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690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111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