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251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729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735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041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06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355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674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294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727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421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527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330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673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78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308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842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760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