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499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156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51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776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33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766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725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213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412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810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32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871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141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928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747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