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461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79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322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472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93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313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615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670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308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595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692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187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869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