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179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434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796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066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875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274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634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960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086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525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829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695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076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617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147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867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775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