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51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60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99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25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4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86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47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42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98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669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21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6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528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65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211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