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99148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72938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61559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61715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7956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27467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00950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25676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75728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90801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47690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09879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40927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