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332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217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87686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182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87964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8284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5054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3585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718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1854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693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35316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6064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13082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6541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44659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493948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