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23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7245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7454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78241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2557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36984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8842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39872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577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0527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2365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37933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16122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216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9495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