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9249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8092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5243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391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014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5349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41081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59158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84364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1531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60181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154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61819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