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3807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114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08427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1633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589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8369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7085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46364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7885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45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55419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279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288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533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56323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0746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3632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