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6008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08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4366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15900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9134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1189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60258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2307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591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6590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8356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94814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328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73362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737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