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004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933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410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198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999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310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595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280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923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184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881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914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018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