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4425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551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450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1490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7517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645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547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0476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1050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1113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058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746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6572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556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6478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8668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8926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