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340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486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804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198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985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604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930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214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53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275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0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322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110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714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867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