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588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224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899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97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769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402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399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7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263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947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238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728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753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