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812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34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768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585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857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688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449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055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835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030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776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089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85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812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081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323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049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