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961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41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87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59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80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86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78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63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91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48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81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390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70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24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