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871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684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110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420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185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430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272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81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097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25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283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830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821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