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18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165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5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35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23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743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66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54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555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70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53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2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82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8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40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14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9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