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6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6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51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37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6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32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2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08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30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5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59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8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93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1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58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