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445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236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885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931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526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919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232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053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43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661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08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795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903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