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94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22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94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04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891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84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3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3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87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18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1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082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27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32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5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6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