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443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524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83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877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174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305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629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191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032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824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416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853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324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606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104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