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14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813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46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717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411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62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870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56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14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52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77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752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710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