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8878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8025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74722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14359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64393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6503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8976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04278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7177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89131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4557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8284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35837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8843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81990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29553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28345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