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308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831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927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5681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4363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632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559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858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7284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656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435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3263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397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6048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86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