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5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082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96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59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8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2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1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724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2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2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2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851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