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344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363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68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485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381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37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008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04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62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225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039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017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833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345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349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842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11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