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8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124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16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53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4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97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50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714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78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469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78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890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818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50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95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