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376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744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081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81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43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921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843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105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646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865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717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802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086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