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09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05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73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6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626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491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14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58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9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15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7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4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6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81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14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202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110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