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5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797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08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19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18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38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400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56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120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453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099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81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498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58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979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