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00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06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527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049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405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34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920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0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12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2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33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801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01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