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286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246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57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718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951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289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565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603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866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55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245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720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914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230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552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692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593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