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575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31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29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912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554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097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752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969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745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394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768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751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458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990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592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