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904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290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519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127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047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266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141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216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771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718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97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311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595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