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618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68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02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352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885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742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260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707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90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178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88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99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406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481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490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563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