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1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45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10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032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37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45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20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460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43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335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1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29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42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347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824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