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32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07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34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931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397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2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09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371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63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59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474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84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5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