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09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760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579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870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93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702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46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01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266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47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82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09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676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89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374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830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033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