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4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687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094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84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46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08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69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828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98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87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18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38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7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850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01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