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65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321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1175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78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158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237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65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02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13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56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2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47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18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