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502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611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308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130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757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333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211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6803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918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811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555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345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778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1147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5632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134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655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