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45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924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7423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94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46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933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895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81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71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051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0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4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0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36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660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