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870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123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398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358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069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886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519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322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606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2160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087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435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177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