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42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208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84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62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119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72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217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16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032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2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2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687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224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45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387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130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73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