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682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167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94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846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852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560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371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850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271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792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90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149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967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473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602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