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04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833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891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239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8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26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94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128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10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18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754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6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64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